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OS DE TEXTOS</w:t>
      </w:r>
    </w:p>
    <w:p>
      <w:pPr>
        <w:pStyle w:val="Normal"/>
        <w:rPr/>
      </w:pPr>
      <w:r>
        <w:rPr/>
        <w:t>A la hora de definir de qué tipo es un texto, debemos tener en cuenta diferentes factores:</w:t>
      </w:r>
    </w:p>
    <w:p>
      <w:pPr>
        <w:pStyle w:val="Normal"/>
        <w:numPr>
          <w:ilvl w:val="0"/>
          <w:numId w:val="1"/>
        </w:numPr>
        <w:rPr/>
      </w:pPr>
      <w:r>
        <w:rPr/>
        <w:t>La variedad discursiva o modalidad textual; es decir, si el texto narra (cuenta unos hechos) ; describe (dice cómo es un paisaje, una persona, un proceso, una época...) ; una argumentación (que intenta convencer mediante argumentos de una opinión, una tesis...) o una exposición (que, simplemente, informa de algo de modo objetivo)</w:t>
      </w:r>
    </w:p>
    <w:p>
      <w:pPr>
        <w:pStyle w:val="Normal"/>
        <w:numPr>
          <w:ilvl w:val="0"/>
          <w:numId w:val="1"/>
        </w:numPr>
        <w:rPr/>
      </w:pPr>
      <w:r>
        <w:rPr/>
        <w:t>El tipo de lenguaje que se utiliza, que dependerá de muchos factores (lenguaje literario, jurídico – administrativo, científico técnico...)</w:t>
      </w:r>
    </w:p>
    <w:p>
      <w:pPr>
        <w:pStyle w:val="Normal"/>
        <w:numPr>
          <w:ilvl w:val="0"/>
          <w:numId w:val="1"/>
        </w:numPr>
        <w:rPr/>
      </w:pPr>
      <w:r>
        <w:rPr/>
        <w:t>La intención de quien escribe (se puede querer informar, convencer, entretener...)</w:t>
      </w:r>
    </w:p>
    <w:p>
      <w:pPr>
        <w:pStyle w:val="Normal"/>
        <w:numPr>
          <w:ilvl w:val="0"/>
          <w:numId w:val="1"/>
        </w:numPr>
        <w:rPr/>
      </w:pPr>
      <w:r>
        <w:rPr/>
        <w:t>A quién va dirigido el texto.</w:t>
      </w:r>
    </w:p>
    <w:p>
      <w:pPr>
        <w:pStyle w:val="Normal"/>
        <w:rPr/>
      </w:pPr>
      <w:r>
        <w:rPr/>
        <w:t>Teniendo en cuenta estos factores, entre otros, podremos decir qué tipo de texto es el que tenemos delante. Un ejemplo de la interrelación de los factores aludidos es el caso de un periódico.</w:t>
      </w:r>
    </w:p>
    <w:p>
      <w:pPr>
        <w:pStyle w:val="Normal"/>
        <w:rPr/>
      </w:pPr>
      <w:r>
        <w:rPr/>
        <w:t>Es cierto que podemos decir de cualquier texto publicado en un periódico que es un “texto periodístico”. Pero no en todos se utilizan la misma modalidad textual, ni tienen la misma intención. Pensemos, por ejemplo, en las diferencias que pueden darse entre una noticia, un texto publicitario, una columna de opinión, un reportaje... Es precisamente en el periódico donde tiene cabida  prácticamente toda la tipología textual. De manera que una noticia de un suceso será normalmente un texto expositivo (objetivo, narrativo).</w:t>
      </w:r>
    </w:p>
    <w:p>
      <w:pPr>
        <w:pStyle w:val="Normal"/>
        <w:rPr/>
      </w:pPr>
      <w:r>
        <w:rPr/>
        <w:t>Otro factor a tener en cuenta es que, en muchas ocasiones, las modalidades textuales no aparecen “en estado puro” en los textos. Es decir, en cualquier texto narrativo pueden aparecer descripciones (pensemos en una noticia de un accidente de tráfico en la que se incluye una descripción somera del lugar donde se ha producido)</w:t>
      </w:r>
    </w:p>
    <w:p>
      <w:pPr>
        <w:pStyle w:val="Normal"/>
        <w:rPr/>
      </w:pPr>
      <w:r>
        <w:rPr/>
        <w:t>Para determinar el tipo de texto, es necesario tener en cuenta todos estos factores. Finalmente decidiremos si es un texto científico técnico, literario, periodístico, jurídico administrativo, publicitario... Y aún dentro de estas clasificaciones, podemos especificar más: si el texto literario, por ejemplo, es prosa o verso, si es narración o descrip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5:04:00Z</dcterms:created>
  <dc:creator>Mercedes</dc:creator>
  <dc:description/>
  <dc:language>en-US</dc:language>
  <cp:lastModifiedBy>Mercedes</cp:lastModifiedBy>
  <dcterms:modified xsi:type="dcterms:W3CDTF">2006-02-08T15:18:00Z</dcterms:modified>
  <cp:revision>2</cp:revision>
  <dc:subject/>
  <dc:title/>
</cp:coreProperties>
</file>